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    __|  __|__  -   __   |   __|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|  |  |  |  |  |  |    |    |  |__|  |  |  |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__|  |__|  |  |  |__|    |    |  |___  |  |__|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|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Thomas J. Mos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 (c)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Parker Place, 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esville, WI 53545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8) 755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Introduction. . . . . . . . . . . . . . . . . .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WYNDFIELDS Files. . . . . . . . . . . . . . . .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 Getting Started . . .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 Using the Menus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Getting Help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. Viewing Data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I. Working with Data . . . . .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. Database Design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. Indexing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 Finding Data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I. Designing Labels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II. Printing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II. Advanced Features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IV. Wyndware Products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V. Why Register?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most sections are a series of exercises which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 mini-tutorial.  These exercises follow a logical prog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on what was done in previous exercises.  It is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the exercises be followed in order as 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bookl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is a general purpose Database program,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any type of structured information.  Data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, changed, removed, found, displayed, analyzed, and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using the friendly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d printing Mailing Labels or detailed Report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painlessly from within the program.  Multiple Ind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ays of ordering your data) are maintained automatically for yo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methods are available for extracting exactly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from your files.  For more advanced users, WYNDFIELD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extensive string and math functions for use in search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Fields, and its date and time tracking abili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r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equires a computer with at least 512K, operating with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S DOS 3.0 or greater.  If you have a mouse connected, WYND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tect it, and a full mouse interface will b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is user-supported software.  You are encouraged to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and distribute it as freely as you wish.  But if you do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we ask that you please send a registration fee of $70.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WARE, One Parker Place, Suite 308, Janesville, WI 53545 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nd in your fee,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and will become eligible to receive updates to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have done our best to create a good product, this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"as is"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WYND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YNDFIELD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files are included with WYND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.EXE - WYNDFIELDS progra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.HLP - Help file for WYND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only files you need to us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dditional sample data files are also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*.* - Star Trek sampl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*.* - Mailing List samp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will be used in the exercises in the following se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encouraged to experiment with them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files are intended to help you to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T  - Gives 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- Creates a working copy of WYNDFIELDS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.DOC      - This introductory bookl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REF.DOC   - A complet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include all the WYNDFIELDS files on one disk, the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"squeezed" together.  To "unsqueeze" them and create a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WYNDFIELDS, you must run the INSTALL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are installing to Floppy Disks you will need to hav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Diskettes ready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istribution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A:&gt; type INSTALL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prompts and answer al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you will be able to print out the Reference Manua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manual from a Floppy-based 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ata Disk created during installation in drive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type COPY B:WFREF.DOC PR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manual from a Hard Dis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type COPY C:\WFIELDS\WFREF.DOC P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have installed WYNDFIELDS on a drive other than C or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ther than WFIELDS, substitute the appropriate nam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to run WYNDFIELDS on a Floppy-based 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ogram Disk in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 Data Disk in drive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A:&gt; type WF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WYNDFIELDS on a Hard Disk:   e.g. driv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rive to Hard Disk              type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WYNDFIELDS Directory         type  CD \W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Program                          type  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Wyndware Title Screen appears, WYNDFIELDS is ready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Menus are listed on the top line of the Screen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Menu:  Press the Function Key shown before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o choose a Command from the displayed Menu:  Typ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Command.  (Alternately, you may press the Up 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highlight to the desired Command, then press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which are followed by an asterisk (*) may be chosen ev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for that Command is not displayed by holding down the Al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ing the first letter of that Command (or if no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by simply typing the first letter of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enu is displayed you can move from Menu to Menu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or Right Arrow Keys, or by pressing the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the desir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Commands using a mouse:  Point to the desired Menu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to display that Menu.  Then point to the desired 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nd click the Left Mouse Button to choos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display the SELEC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Right Arrow Key 7 times (slowly) to display eac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Menus.  Notice that very few Commands are available sinc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has yet been selected fo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 twice to highlight the word "Exit".  No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 description of the highlighted Command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anel of the bottom 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Return Key to choose the EXIT Command.  Your WYND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is ended and you are returned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F and press Return to restart WYND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provides comprehensive context-sensitive and cro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online help.  To enter Help:  Press the F1 Key any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  If you are currently carrying out a Command, a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lated to that Command is displayed.  Otherwis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how to use the Help system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Help you may:  Use the Up and Down Arrow Keys to mo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Screen in Help.  Use the Home Key to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enu Screen.  From a Menu Screen, type the number in fron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to see the Screen for that Topic.  Press the F1 Key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related to the current Command.  If a number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appears in the bottom right corner of the Screen,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see the Screen for that Topic.  Press the Escape Key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and return to WYND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.  Notice that this is the only case where the pull-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s not displayed when the Function Key is pressed.  Inste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aken directly to the Help Screens.  The Screen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the Help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umber 1.  You are taken to the Main Help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umber 2.  The Database Use Menu appe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umber 1.  You are taken to a Screen about Selec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o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.  You are taken to the next 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/ Editing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Up Arrow Key.  You are returned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PgUp Key.  The Main Help Menu appears.  By starting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and continuing to press the Down Arrow Key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every Help Screen in a logical order, providing an ext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how to use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to exit Help and return to WYND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VIEW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WYNDFIELDS is kept in Database files.  A Database is a un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of related information, made up of any number of Rec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which consists of a set group of Fields.  Each Field defin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type of data (such as a date or a city name)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each Record.  Each Record contains the data for each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relates to an individual person or item (such as one pers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res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 existing Database for use:  Choose the BASE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Menu (by pressing F2, then B), or type the letter B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vailable Databases is then displayed. 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and press Return to put it in use.  If you highlight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None&gt;", then all Databases will be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Database is selected, its Records are displayed in a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olumn of the Table represents one Field of the Database an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shows the data for one Record.  You may us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Keys to scroll the Tab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Arrow    - Move highlight up/down one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 - Move to top/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- Move up/down on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/PgDn   - Move to first/last Record o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 - Move left/right one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/Right  - Move left/right on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/End    - Move to first/la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SELEC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display the SELEC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B to choose the BAS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 until STARTREK is highlighted.  (Typ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etter of a file name is not sufficient to select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many files might begin with the same letter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select the STARTREK Database.  The Tab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Notice that the name of the Database appea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 panel of the bottom bar.  The name of the current Inde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fter it, and the total number of Records in the Databa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in the right panel.  The first Record of the Database ("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ge")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TABLE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 4 times.  The highlight moves down to "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y Within".  Notice that "Tomorrow Is Yesterday" is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visible on the Screen (unless you have an EGA Monito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PgDn Key.  Now "Tomorrow Is Yesterday" is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d Key.  The highlight moves to the last Recor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("I Mudd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 3 times.  The Table scrolls to sh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3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Control Key and press PgDn.  The last Recor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is now highlighted.  Pressing the Down Arrow Key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ontrol-PgUp.  The first Record ("The Cage") is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ft Arrow Key twice.  The Table scrolls two Columns o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e double line just before the "Era" Field.  This 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int between the last Column and the first Colum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ontrol-Home.  The "Era" Field is once more in the left-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CLOSING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B.  This is equivalent to choosing the BAS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ELECT Menu (Since there is an asterisk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n that Men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  Since the word "&lt;None&gt;" was highlighted, al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losed and the word "WYNDFIELDS" re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WORKING WIT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Database has been selected for use and its Table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options are available for working with the data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Record to the Database:  Choose the ADD Comman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Menu.  To view or edit an existing Record in the Databa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desired Record, then choose the EDIT Comman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or editing Records, you work in the Form displa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shows each of the Fields for the particular Record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working with.  Type in the desired data for each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Return after each entry to move to the next Field. 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ield to Field without entering data, use the Tab and Shift-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o save the current Record and return to the Table, press F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Table without saving any changes to the Record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Records, press the PgDn key to save the current Rec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nother without returning to the Table.  When editing, press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gDn to save the current Record and edit the previous o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n the Database.  You may also use the following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se of entry when adding 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Copy the contents of the current Field into a number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Copy the contents of a previously assigned number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nto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Copy the contents of the current Field from the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- Copy the contents of all Fields from the previous Recor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- Copy the computer system Date into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Copy the computer system Time into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Record from the Database:  Highlight the undesired Rec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hoose the DELETE Command from the RECORDS Menu.  Answer 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to confirm that the Record is to be removed.  Once a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, it cannot be restor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a tabular Summary of the Records in a Database: 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Command from the RECORDS Menu.  Answer No to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calculate Summary?" only if you have already viewed the Summa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since selecting it for use, and have made no chan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since viewing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MLIST Database for use. (Type the letter B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MLIST and press Return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 twice so that Bill Bruford is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display the RECORDS Menu.  Notice that mo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on this Menu are marked with an asterisk since thes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most common Commands used in WYND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E to choose the EDIT Command.  The entry For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uford Record is displayed.  The Cursor is i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Tab Key 9 times.  The Cursor moves from Field to Fiel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 returns to the first Field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Shift Key and press the Tab Key 4 times. 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backwards 4 Fields, and ends in the "City"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ontrol-Backspace.  The data in the current Field is er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name of your own c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accept the new data and move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PgDn.  You are taken to the next Record (Geoff Downes).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the Bill Bruford Record you have now saved the chang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to that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ontrol-PgUp.  You are taken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(Jon Anders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ontrol-PgDn.  You are taken to the last Record (Alan Whi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PgUp.  The previous Record (Rick Wakeman) appe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return to the Table display.  Notic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s the top Record displayed whenever you exit from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PgUp to display the other Records.  Jon Anderson is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display the RECORDS Menu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A to choose the ADD Command.  A blank Form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you can enter data for a new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3 times.  The data from the previously highlighted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the first 3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a new address.  (Feel free to be creativ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6 Key.  All the data from the previous Record is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every Field of this Record, replacing the data you had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PgDn.  The new Record is saved and another blank Form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you can add another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your own name and address for this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PgDn to save your Record.  Another blank Form appe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return to the Table.  Notice that the blank Recor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A to select the ADD Command without displa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data for anothe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Alt Key and press F2.  The Record you just typed i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aved.  (If you get in the habit of pressing PgDn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new Record, you should use Alt-F2 rather than F2 to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Table when finished to avoid saving the blank Record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blank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display the RECORD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D to choose the DELET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Y to confirm that you do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Record.  The Record is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either of the Jon Anderson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D, then the letter Y.  That Record is als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SUMMARIZ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STARTREK Database fo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display the RECORD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S to choose the SUMMAR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Y to confirm that the Summary need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.  WYNDFIELDS summarizes the data in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information for you.  Notice in the Count Colum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for the "Stardate" Field is less than the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Fields, indicating that this Field is left blank in a few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s. Notice also the entry in the Sum Colum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iming" Field.  This shows the total amount of time for all 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k episodes, displayed in hours and minutes.  This i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how the time tracking abilities of WYNDFIELD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2 Key to exit the Summary display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S to choose the SUMMARY Command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N to avoid recalculating the Summary.  Recalcul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necessary now since no changes have been made to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last viewing the Summ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gain F2 to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DATABAS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base that you work with has a certain set struc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 When you create a new Database you define its Fields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ing each Field a unique Name; determining the Type of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, Numeric, etc.); giving each Field a specific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(depending on the Field Type); and specifying the Wid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(how many characters long the Field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Database has been created, its Design may also be modifi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.  Fields may be added or their order shifted and Fiel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mats may be changed without any loss of data.  Othe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removing Fields or shortening Field Widths) are pot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angerous and WYNDFIELDS will warn you if you make such a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ure that you really want to alter the Database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the Design of the Database currently in use: 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Command from the DESIGN Menu.  To create a new Database or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base not in use:  First close all Databases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None&gt;" from the list after choosing the BASE Command from th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n choose the BASE Command from the DESIGN Menu.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Database from the list, or to create a new Database: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New&gt;", then type in a new Name for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the Database Design display, type in the necessar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Field.  Use the Tab and Shift-Tab Key to move from Colum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 Press Return to accept the entry in a specific Colum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next.  Press Control-Return to move to the nex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having to press Return for each Column.  Use the F3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new Field ahead of the highlighted Field, F4 to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ield, or F5 to move the highlighted Field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When finished, press F2 to save the Design (or press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Database Design without saving any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 may be up to 10 characters long and contain any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spaces) except curly braces ({}).  Capitalization o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s ignored for all practical purposes in WYND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recognizes 5 different Fiel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- Any characters are allowable.  The Width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may be from 1 to 7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 - Only numbers are allowed.  Depending o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sen, a Numeric Field may have a Width of 1 to 2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- Contains a valid Date (from the year A.D. 0 to A.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99).  The Width is always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    - Contains a valid Time expression, divided into Day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s, Minutes, and/or Seconds.  The Width may be from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14 depending on the Format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 - This is a special text Field containing 126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ut with a Field Width of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Formats define how the data in each Field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and printed out.  Character Fields may have ei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r Capitalized Format.  The Capitalized Format convert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to upper case.  Numeric Formats determine how many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will be included in the number and whether commas, do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or pound signs will be inserted.  Date Formats defin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will be used for displaying Dates.  Time Formats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Days, Hours, Minutes, or Seconds will be includ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MODIFYING A DATABAS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TARTREK Database is not currently in use, selec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3 Key to display the DESIG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B to choose the BASE Command.  A definition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s in the Database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 3 times.  The "Title"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Tab Key.  A list of the different Field Typ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Since "Title" is a Character Field, th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racter" is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Tab Key again.  The list of the Formats availabl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ield is displayed.  "Title" uses the General Format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eneral" is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Tab Key once more.  The Cursor moves to the Width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 the right panel of the bottom bar on the Screen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range of Widths available for this Field Typ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.  The "Timing" Field is now highligh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Width range has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hift-Tab.  The Cursor moves backwards to the Form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is is a Time Field, the Formats available are diffe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 3 times.  The highlight in the Forma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down.  Note that you can select a Format by highlighting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ing Return (but don't do it n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B.  This selects the second Format on the lis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moves back to the Width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3 Key.  A new blank Field is ins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4 Key to delete the blank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5 Key to move the "Timing" Field. 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alters to show that you are in the process of mov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Up Arrow twice.  "Story" is now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  The "Timing" Field is moved ahead of the "Stor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ontrol-PgDn.  The empty row at the bottom of the displa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so that you could add a new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F2.  You return to the Table display, but the chang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to the Database Design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CREATING A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B to select a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with "&lt;None&gt;" highlighted to close all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to display the DESIG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B to choose the BAS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with "&lt;New&gt;"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Sample" for the Name of the new Database,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Character" for the Name of the first Field,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C to choose the Character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G to choose the General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5" for the Field Wid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ontrol-Return to accept the first Fiel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er with a Formula.  (Formulae may used to create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Numeric" for the Name of the second Field,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N for the Numeric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F for the Fixed Format.  This Format then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number of decimal places for the Field be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3" for the number of decimal places,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6" for the Field Width, and again press Control-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Date" for the Name of the third Field,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D for the Date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E for the Format.  Date Field Formats ar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ther Fields.  When you enter a Date, it will always b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"Mo-Da-Year" (all numbers).  But when the Da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, it will be displayed using the selected Format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 the Field Width of 10 is enter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, and the Cursor goes into the Formula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leave the Formul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the new Database Design.  The Tabl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ppears, but with no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display the RECORDS Menu.  Notice that ADD is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n this Menu available since there are no Recor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  (Other Menus will also have limited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some Records and modify the Database Design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he various Field Types and Format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dd Records to a Database, they ar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.  To allow you to see your data in a more logical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utilizes Index files.  An Index is a list of the Reco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kept in a specific order based on selected Ke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Index is in use, the Records of the Database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dicated by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YNDFIELDS Database may have up to 10 different Ind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.  Each Index is maintained automatically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modify, or delete data in the Database.  An Index may hav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Key Fields, each of which may be designated to be in Ascending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) or Descending (Z to A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or modify an Index for the Database currently in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INDEX Command from the DESIGN Menu.  Select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rom the list, or to create a new Index:  Select "&lt;New&gt;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a new Name f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Field you wish to be a Key Field, enter the relevan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10 (1 for the first Key Field, 2 for the second, etc.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lumn.  In the second Column, select whether the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eld should be Ascending or Descending.  Press F2 when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Index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 Index for use:  Choose the INDEX Command from the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or type the letter I.  Highlight the desired Index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  The Records of the Database will then appear in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tha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situations (particularly if your computer loses pow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unning WYNDFIELDS), Index files may become corrupt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base appears to have no Records, or fewer Records tha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it may be necessary to reindex the Database. 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ing rebuilds each of the Indices of the Database Recor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To reindex the current Database:  Choose the REINDEX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TILITIES Menu.  Then answer Y to confirm that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uild the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SELECT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STARTREK Database for use.  Notice that the Index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Y appears on the bottom bar after the Name STARTREK, a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s appear in order according to the "Story"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display the SELEC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I to choose the INDEX Command.  Notice that ST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STITLE, and press Return.  The Table reappears.  No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Index Name STITLE now appears on the bottom bar a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s are now listed in alphabetical order by Title.  No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hat Titles beginning with numbers appear before 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ith alphabetic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DESIGN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to display the DESIG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I to choose the INDEX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word "&lt;New&gt;" and press Return to design a new Ind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STYEAR", and press Return.  When designing a new Ind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YNDFIELDS automatically sets up the first Field of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first (and only) Key Field (in Ascending ord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4 Key to delete the first Key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 once to highlight the "Year"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1"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D for Descending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 once to highlight the "Title"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2"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A for Ascending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the Index Design.  The new Index is buil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Records of the Database.  When the Table display retur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 the Records are now listed in order according to y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ost recent to the earliest.  For any year fo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more than one Record, the Records for that year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y Tit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REINDEX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7 to display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R to choose the REINDEX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Y to confirm that you wish to reindex.  Eac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es for the STARTREK Database are rebuilt, Record b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FIN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provides a number of ways to search a Database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The fastest and easiest way is to perform a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 The Quick Search is fast because it searches the Key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Index rather than searching through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 Quick Search:  Choose the QUICK SEARCH Comman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Menu.  Type in the desired data for each Key Fiel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.  You are taken immediately to the first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ata equal to or greater than the data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Search is very fast, but it is also limited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the Key Fields, and the search will only find one Recor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ed to search a different Field, or search for a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hich all met a certain condition, you would need to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earch.  A Conditional Search is slower, but is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than a Quick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 Conditional Search:  Choose the COND SEARCH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Menu.  The Search Conditions Table which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each Field in the Database down the side of the Screen and h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in which to enter values for the search.  In the lef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lower value for the search for each Field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 In the right Column type in the upper value.  WYNDFIEL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string of z's to the end of the upper value so that al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egin with the same characters typed into the right Colum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in the search.  To erase all previously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, press F4.When all values have been entered, press F2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conditions.  WYNDFIELDS searches for the first Recor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data greater than or equal to data in any of the Fiel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Column and which contains data less than or equal to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Fields in the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arching a Character or Extended Field, instead of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value and upper value, you may also search for a specific pi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xt found anywhere within the Field.  To do this, enter 2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ft Column, followed by the text you wish to find.  (In su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WYNDFIELDS ignores any value entered in the right Colum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eld.)  Using the two period search is the only way in whic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Field may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first Record which matches the Search Conditions is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NEXT Command from the LOCATION Menu to find the nex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tches the conditions.  Continuing to select the NEX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typing the letter N) will find every matching Reco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Command from the LOCATION Menu (or typing the letter 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refind the previous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al Search is slower than the Quick Search since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through each Record of the Database individually until i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tching Record, rather than using the Index.  The spee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earch is increased greatly (particularly for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), when values in the Search Conditions Table are ente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Key Field of the current Index, since WYNDFIELDS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equivalent of a Quick Search for the value in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and then proceed with the other conditions of the search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int in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ly related to the Conditional Search is the concep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.  To set a Filter:  Choose the FILTER Command from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n fill out the Search Conditions Table just as you wou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ditional Search.  The Filter is then set so that on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hich match the Filter Search Conditions show up in th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t all.  As long as the Filter is set, the Database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ough just those Records which match the conditions are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n the Database.  You will only be able to edit Fi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 Only Filtered Records will be calculated in the Summa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iltered Records will be printed.  To indicate that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ltered, the word "Filtered" appears on the bottom bar in pl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Filter:  Choose the FILTER Command from the LOCATIO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lt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PERFORMING A QUICK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TARTREK Database is not currently in use, selec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TORY Index is not the current Index, selec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display the LOCATION Menu.  Notice that every Comma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s followed by an aster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Q to choose the QUICK SEARCH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 1.26" (be sure to include the space), and press F2.  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6, "The City on the Edge of Forever" is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Q again to perform another Quick 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 3.00" (again with the space), and press F2. 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o or greater than 3.00 is Story 3.01, "Spectre of the Gu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I, highlight the STITLE Index,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Q for another Quick Search.  Since the Index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, the Field for the search has also changed to "Titl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THE TROUBLE WITH TRIBBLES", and press F2.  The relev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s found.  Notice that capitalization wa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Q again, then type in "Where No" and press F2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"Where No Man Has Gone Before" is found.  In a Quick Sear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nly need to fill in enough data to find the desired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STYEAR Index (assuming that you created it in the ear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Q once more.  Notice that since this Index has 2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, both Fields are available to enter a value in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1966" in the "Year" Field, press Return, type "The"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itle" Field, and press F2.  WYNDFIELDS finds "The Altern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", the first Record from 1966 whose Title begins with "Th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PERFORMING A CONDITION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display the LOCA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C to choose the COND SEARCH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 4 times to highlight the "Timing"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1:00" (one hour based on the chosen Format for this Field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F2.  Since this was entered in the left Colum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YNDFIELDS searches for the first Record with a value grea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qual to one hour in the "Timing" Field.  The first Recor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 is "Encounter at Far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display the LOCATION Menu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N to choose the NEXT Command.  The nex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the Search Conditions is found, "The Voyage Hom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N twice more.  "The Wrath of Khan"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P for the PREVIOUS Command.  "The Search for Spoc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P 2 more times.  "Encounter at Farpoint" is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P once more.  WYNDFIELDS tries to find a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, but n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C to perform another Conditional 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4 key.  This erases the previously entered cond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Up Arrow 3 times so that the "Year"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1970",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1979" in the right Column, and press F2 to initi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.  WYNDFIELDS finds the first Record with a year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70 and 1979, "The Motion Picture".  Since "Year" i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Field, the search is very f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I, highlight the STORY Index,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C for another Conditional 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F2, leaving the conditions as they had been entered befo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, since the "Year" Field is no longer the Key Fiel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ak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C again, then press the F4 key to erase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5 times to highlight the "Crew" Fiel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contains abbreviations for the names of the regular Cr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 on Star Tre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hift-Tab to move back into the left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..Cv" (Cv is an abbreviation for Chekov), and press F2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2 periods were included at the beginning, WYNDFIELDS sear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text "Cv" anywhere in the "Crew" Field.  The Recor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 is "Catspaw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ontrol-Right Arrow to scroll the display so that the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rew" Field can be seen.  The letters "Cv" appear in thi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N (for NEXT) 4 times.  Notice that the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over any Records which do not contain "Cv" in the "Cre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WORKING WITH A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display the LOCA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F to choose the FILTER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, leaving the Search Conditions the same as they we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exercise.  WYNDFIELDS finds and displays only thos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hich the "Crew" Field contains the text "Cv".  Notic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"Filtered" appears on the bottom bar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is now Fil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S (for the SUMMARY Command), then answer 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 recalculation.  The Summary displayed now applies on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Records in the Filter (only those episodes in which Cheko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).  Notice that the count and total timing for th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much smaller than bef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exit the Summary display and return to the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F for the FILTER Command again and press the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1968" in the left Column, press the Tab Key, and typ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1968" in the right Column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et the Filter.  Since the condition in the "Crew"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not erased it is still in effect.  The Filter now sear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those episodes which contain "Cv" in the "Crew" Fiel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from the year 1968.  Only a small number of Recor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and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F for the FILTER Command once more,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2.  This removes the Filter, and the ful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atabase is redisplayed on the bottom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. DESIGN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common uses for a Database is to print out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 Before Labels can be printed, however, you must first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yout of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sign Labels:  Choose the LABELS Command from the DESIG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n existing Label Definition from the list, or to creat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 Select "&lt;New&gt;", then type in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Design display shows a facsimile of the Label in th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.  In this box, type in any text which will be prin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abel, or use the following Function Keys to place Field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Insert a blank line ahead of the line containing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Delete the line containing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Insert a Field at the cursor location.  After pressing F5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all Fields is displayed.  Highlight the desire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Return to insert it.  If there is not enough roo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location to insert the whole Field, the Fie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ins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- Delete the Field the cursor is in (if the cursor i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- Set the Field the cursor is in to be trimmed or not trim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eld is trimmed, then extra space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ll be ignored so that any text and Fields follow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inted directly after the last non-space charac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.  Fields are always trimmed unless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Set Label options such as: Label width, number of Label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across the page, space between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 with the Design, press F2 to save the Label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o the Tabl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Definitions are not attached to a specific Database,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ame Label layout for different Databases.  If the Fiel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t Databases do not correspond to each other, however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n the Label may be lost or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DESIGN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MLIST Database fo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to display the DESIG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L to choose the LABELS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word MLABEL, but do not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5 Key to copy the MLABEL Definition to a new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Sample" for the new Label Name, and press Return. 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abel Definitions is redisplayed, with SAMPLE now among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SAMPLE and press Return.  A facsimile of a Label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creen with a number of Fields already in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Key to move to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pany"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delete this line.  A new blank line appear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ontrol-End to move to the bottom line, then type in "Phone: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the spac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insert a Field, then press the Up Arrow Key 3 tim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"Phone #"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  The Field is inserted on the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8 to see the various Label options.  Options are measu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so if you planned to use compressed print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increase the width of the Label.  Look over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ke any changes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the options and return to the Label Desig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the Label Definition and return to the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I.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ctually printing, WYNDFIELDS allows you to chang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ptions.  To set Print Options:  Choose the OPTIONS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IES Menu, or type the letter O.  The top box of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ntains a number of Screen Options which may be chang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box lists the different Print Options.  Use the Tab and Shi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to move from entry to entry.  Type in the desired valu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ption.  When finished, press F2 to save all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can print out information from a Database in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orms:  The Database Design structure, a Summa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Mailing Labels, tabular Reports, Mail Merges (form letter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Table, or the entry Form for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:  Press F6 to display the PRINT Menu,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to print, and press Return.  If printing Labels, Reports, o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s, you must select the desired Definition to be print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ny item other than the Database Design or the entry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then asks if you wish to set Print Condi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, use the Search Conditions Table just as you woul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 Conditional Search to select those Records which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, then press F2 to accept the conditions.  (If a Filt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t, there is no need to set the Print Conditions.)  WYND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ints the relevant item to the destination (Printer, Scree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) currently selected in th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LIST Database is not currently in use, selec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7 Key to display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O to choose the OPTIONS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Tab Key 3 times to move to the "Destination" Fiel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letter S to select the Screen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ment with printing without wasting paper.  Alter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options you wish.  If you use a laser printer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Paper Length to 60 instead of 66.  Note also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dth selected here will be overridden by widths you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bels, Reports, and Mail Mer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th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6 to display the PRIN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D to print the Database Design.  The structu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atabase (including the definition of all its Indi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inted on the Screen.  Press any key when prompted afte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6 again to display the PRIN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F to print the entry Form for the Record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highlighted in the Table display.  Again,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as the Form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6 once more to display the PRIN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L to choose the LABELS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word SAMPLE, press Return, and answer Yes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nditions.  The Search Conditions display appe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Arrow to highlight the "Last Name" Field, then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Key to move to the right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M" and press F2.  Labels are printed for all Record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rick Moraz (or any name you added which begins with "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II.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procedures outlined above, WYNDFIELDS offer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abilities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nd printing detailed tabular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Form Letters using the built-in text editor, or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s for use with Mail Merges using popular word proc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esigning the appearance of the Table display and Form lay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ing, deleting, and copying Databases and oth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rmulae (and numerous calculation Functions)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Fields and to do extremely detailed sear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or deleting multiple Records based on search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data between different Databases, and translating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WYNDFIELDS format and other common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ructions on using these features, consult the program'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nd the WYNDFIELDS Reference Manual (see the 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how to print out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V. WYND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a non-memory-resident Hard Disk Menu program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un the programs on your computer from easily definabl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WYNDSHELL is another program: WYND-DOS, a utilit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erforms such functions as formatting disks, copy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files, and creating subdirectories - all from a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- without having to type commands at a DOS prompt.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, WYNDSHELL and WYND-DOS also support the use of a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nd-alone version of WYND-DOS is available at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is an educational program which displays representations of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0 different flags of the world.  (Requires color monit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V.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ontained on this disk is a fully operational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ocumentation.  You are encouraged to use, cop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as freely as you wish.  But if you do find it usefu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that you please register your copy.  There are several reasons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his is the only way in which this software is suppor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WARE depends on your registration fee for our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nce.  If we do not receive your registration, w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continue offering programs like thi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y registering, you are assured of receiving the most up-to-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ull-featured product possible.  We are continually up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ducts, making them more powerful and easier to us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, you will receive a copy of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, and will be placed on our list to receive not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w revisions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initial registration reminder screen which appear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program is removed when you insta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, saving you an extra keystroke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ile the documentation in this manual, and in the on-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, does cover every feature of the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 you will receive upon registration does off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llustrated Tutorial section which can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-by-step to learn the program in a logical and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dditional sample data files are also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, including a sample Inventory system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-managing database.  Plus if you enjoyed the STAR TR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you may also be interested in the BEATLES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also include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s an added incentive for registering at this time, we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with your order a copy of THE HIVE, our strategy g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4 players (including the computer if you wish).  This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available to registered users of our products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owner of WYNDFIELDS, or to order other WYN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use the convenient order form in the back of this bookl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475-1628 for credit card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rker Place, Suite 3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, WI 53545  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08) 755-16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0) 475-1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  State __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  Phon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                                  _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|  Check or Money Order             |_|  Mastercard            |_|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Number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  Expiration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FIELDS Database   at $70.00 each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/ WYND-DOS  at $45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alone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-DOS alone 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FLAGS                 at $25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consin residents add 5% Sales Tax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USA orders please add 20% shipping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ENCLOSED. . . . . . . . . . . 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owners will receive the most recen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etailed Manual, and will be eligible to receive updat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for site-licensing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WYNDFIELDS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